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Magyary Zoltán Felsőoktatási Közalapítvány szervezete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A Közalapítvány szervezeti ábrája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i/>
          <w:color w:val="000000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485765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3200"/>
                          <a:chOff x="0" y="0"/>
                          <a:chExt cx="548568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97360" y="2155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96640" y="2155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18720" y="391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18720" y="391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18720" y="391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9600" y="0"/>
                            <a:ext cx="193608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hu-HU" w:eastAsia="ja-JP" w:bidi="ar-SA"/>
                                </w:rPr>
                                <w:t>Kuratóriu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587520"/>
                            <a:ext cx="193608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hu-HU" w:eastAsia="ja-JP" w:bidi="ar-SA"/>
                                </w:rPr>
                                <w:t>Felügyelő Bizottsá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1175400"/>
                            <a:ext cx="193608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hu-HU" w:eastAsia="ja-JP" w:bidi="ar-SA"/>
                                </w:rPr>
                                <w:t xml:space="preserve">Szakértői Bizottságok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1763280"/>
                            <a:ext cx="193608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hu-HU" w:eastAsia="ja-JP" w:bidi="ar-SA"/>
                                </w:rPr>
                                <w:t>Titkársá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0800"/>
                            <a:ext cx="193608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hu-HU" w:eastAsia="ja-JP" w:bidi="ar-SA"/>
                                </w:rPr>
                                <w:t>Kurátor Kft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8640" y="2350800"/>
                            <a:ext cx="193608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hu-HU" w:eastAsia="ja-JP" w:bidi="ar-SA"/>
                                </w:rPr>
                                <w:t>NVI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6pt" coordorigin="0,0" coordsize="8639,4320">
                <v:rect id="shape_0" stroked="f" o:allowincell="f" style="position:absolute;left:0;top:0;width:8638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9" stroked="t" o:allowincell="f" style="position:absolute;left:3303;top:33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3302;top:33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7116;top:6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7116;top:6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7116;top:61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5" fillcolor="#bbe0e3" stroked="t" o:allowincell="f" style="position:absolute;left:5590;top:0;width:3048;height:6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hu-HU" w:eastAsia="ja-JP" w:bidi="ar-SA"/>
                          </w:rPr>
                          <w:t>Kuratórium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6" fillcolor="#bbe0e3" stroked="t" o:allowincell="f" style="position:absolute;left:1778;top:925;width:3048;height:6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hu-HU" w:eastAsia="ja-JP" w:bidi="ar-SA"/>
                          </w:rPr>
                          <w:t>Felügyelő Bizottsá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1778;top:1851;width:3048;height:6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hu-HU" w:eastAsia="ja-JP" w:bidi="ar-SA"/>
                          </w:rPr>
                          <w:t xml:space="preserve">Szakértői Bizottságok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8" fillcolor="#bbe0e3" stroked="t" o:allowincell="f" style="position:absolute;left:1778;top:2777;width:3048;height:6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hu-HU" w:eastAsia="ja-JP" w:bidi="ar-SA"/>
                          </w:rPr>
                          <w:t>Titkársá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0;top:3702;width:3048;height:6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hu-HU" w:eastAsia="ja-JP" w:bidi="ar-SA"/>
                          </w:rPr>
                          <w:t>Kurátor Kft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3557;top:3702;width:3048;height:6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hu-HU" w:eastAsia="ja-JP" w:bidi="ar-SA"/>
                          </w:rPr>
                          <w:t>NVI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zervezeti egységek feladata és felelősségi kör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uratórium:</w:t>
      </w:r>
    </w:p>
    <w:p>
      <w:pPr>
        <w:pStyle w:val="Normal"/>
        <w:autoSpaceDE w:val="false"/>
        <w:rPr/>
      </w:pPr>
      <w:r>
        <w:rPr/>
        <w:t>A Kuratórium elnökének feladata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irányítani a Közalapítvány tevékenységét és munkájá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a Kuratórium társelnökével egyetemben önállóan képviselni a Közalapítványt harmadik személyekkel szembe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gyakorolni a munkáltatói jogokat a Közalapítvány alkalmazottai felett. E jogokat az általa meghatározott munkavállalók tekintetében a Közalapítvány titkárára átruházhatja.</w:t>
      </w:r>
    </w:p>
    <w:p>
      <w:pPr>
        <w:pStyle w:val="Szvegtrzs3"/>
        <w:rPr>
          <w:b w:val="false"/>
          <w:b w:val="false"/>
          <w:bCs w:val="false"/>
          <w:iCs/>
          <w:shadow/>
        </w:rPr>
      </w:pPr>
      <w:r>
        <w:rPr>
          <w:b w:val="false"/>
          <w:bCs w:val="false"/>
        </w:rPr>
        <w:t>A Kuratórium alelnökének feladata szakmailag irányítani a Közalapítvány pályázataival és az ösztöndíjakkal kapcsolatos feladatokat a Kuratórium döntése alapján.</w:t>
      </w:r>
    </w:p>
    <w:p>
      <w:pPr>
        <w:pStyle w:val="Normal"/>
        <w:jc w:val="both"/>
        <w:rPr/>
      </w:pPr>
      <w:r>
        <w:rPr/>
        <w:t>A Kuratórium kizárólagos hatáskörébe tartozi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lfogadni és módosítani a Közalapítvány szabályzatai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önteni az éves beszámolók jóváhagyásáról és a közhasznúsági jelentés elfogadásáról, illetve nyilvánosságra hozatalának módjáró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lfogadni és jóváhagyni a Közalapítvány munkatervét, éves gazdálkodási tervét és az elnök beszámolójá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önteni a pályázatok kiírásáról, elbírálásáról, és meghatározni a szerződéskötéssel, a teljesítmény-elfogadással kapcsolatos feltételeke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ndelkezni a Közalapítvány vagyona felett, a Szervezeti és Működési Szabályzatnak megfelelően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önteni a könyvvizsgáló személyéről és díjazásáró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önteni a Közalapítvány alkalmazottaival való munkaviszony létesítéséről, módosításáról,</w:t>
      </w:r>
      <w:r>
        <w:rPr>
          <w:b/>
        </w:rPr>
        <w:t xml:space="preserve"> </w:t>
      </w:r>
      <w:r>
        <w:rPr/>
        <w:t>megszüntetéséről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u w:val="single"/>
        </w:rPr>
      </w:pPr>
      <w:r>
        <w:rPr>
          <w:iCs/>
          <w:u w:val="single"/>
        </w:rPr>
        <w:t>Felügyelő Bizottság feladatai:</w:t>
      </w:r>
    </w:p>
    <w:p>
      <w:pPr>
        <w:pStyle w:val="Normal"/>
        <w:jc w:val="both"/>
        <w:rPr/>
      </w:pPr>
      <w:r>
        <w:rPr/>
        <w:t>A Közalapítvány gazdálkodásának, működésének ellenőrzésére az alapító 4 tagú Felügyelő Bizottságot (továbbiakban: FB) hozott létre.</w:t>
      </w:r>
    </w:p>
    <w:p>
      <w:pPr>
        <w:pStyle w:val="Normal"/>
        <w:jc w:val="both"/>
        <w:rPr/>
      </w:pPr>
      <w:r>
        <w:rPr/>
        <w:t>Az FB legfőbb feladata ellenőrzni a Közalapítvány működését és gazdálkodását, így különös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/>
        <w:t>a kuratóriumi ülésekről készült jegyzőkönyvek figyelembevételével vizsgálni a kuratóriumi döntések összhangját a jogszabályokkal, az Alapító Okirattal, az SZMSZ-szel, az ügyrenddel és egyéb szabályzatokk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/>
        <w:t>az éves könyvvizsgálói jelentés figyelembevételével vizsgálni a pénzügyi-gazdálkodási tevékenység összhangját, az éves számadásokat és a mérlege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/>
        <w:t>jogosult célvizsgálatot folytatni, ha a közalapítványi célok megvalósítását, illetve a pénzügyi-gazdálkodási tevékenység szabályszerűségét veszélyeztetve látja, vagy ha erre az Alapító vagy a Kuratórium felkér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/>
      </w:pPr>
      <w:r>
        <w:rPr/>
        <w:t>jogosult a Közalapítvány ügyeiről felvilágosítást kérni, üzleti könyveit, iratait, a pénzkezelés, utalványozás rendjét megvizsgál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A Titkárság feladatai:</w:t>
      </w:r>
    </w:p>
    <w:p>
      <w:pPr>
        <w:pStyle w:val="Normal"/>
        <w:autoSpaceDE w:val="false"/>
        <w:jc w:val="both"/>
        <w:rPr/>
      </w:pPr>
      <w:r>
        <w:rPr/>
        <w:t>A Kuratórium munkájának előkészítése és szervezése.</w:t>
      </w:r>
    </w:p>
    <w:p>
      <w:pPr>
        <w:pStyle w:val="Normal"/>
        <w:autoSpaceDE w:val="false"/>
        <w:jc w:val="both"/>
        <w:rPr/>
      </w:pPr>
      <w:r>
        <w:rPr/>
        <w:t>A titkárság feladatai különösen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Kuratórium működési feltételeinek megteremtése és folyamatos biztosítása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Kuratórium döntéseinek előkészítése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Kuratórium határozatainak – operatív, adminisztratív – végrehajtása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olyan szervezeti egység működtetése, amelynek létrehozását a Kuratórium részéről a szakmai feladatok indokolják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közalapítványi vagyon kezelésével összefüggő pénzügyi és számviteli feladatok koordinálása, az éves pénzügyi terv és a Kuratórium éves szakmai beszámolójának elkészítése, és az ügyviteli feladatok ellátás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Nemzetközi Vezetőképzési Információs Központ (a továbbiakban: NVIK) működtetése. A NVIK végzi a vezetőképzéssel foglalkozó hazai és külföldi intézmények nyilvántartását, vezetőképzéssel kapcsolatos információs kiadványok szerkesztését, információs rendezvények szervezését, valamint folyamatos internetes információs szolgáltatást nyújt.</w:t>
      </w:r>
    </w:p>
    <w:p>
      <w:pPr>
        <w:pStyle w:val="TextBody"/>
        <w:rPr/>
      </w:pPr>
      <w:r>
        <w:rPr/>
        <w:t>A titkárságot a titkár vezeti, aki felett a munkáltatói jogokat a Kuratórium elnöke gyakorolja. A titkár feladata a titkársági alkalmazottak munkájának irányítása, ellenőrzé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özalapítvány Alapító Okiratának módosítása folyamatban van. A módosítás kiterjed a titkárság és az egyéb bizottságok feladataira i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character" w:styleId="WW8Num1z1">
    <w:name w:val="WW8Num1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eastAsia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04:00Z</dcterms:created>
  <dc:creator>galambv</dc:creator>
  <dc:description/>
  <cp:keywords/>
  <dc:language>en-US</dc:language>
  <cp:lastModifiedBy>tordais</cp:lastModifiedBy>
  <dcterms:modified xsi:type="dcterms:W3CDTF">2010-05-28T08:30:00Z</dcterms:modified>
  <cp:revision>3</cp:revision>
  <dc:subject/>
  <dc:title>2</dc:title>
</cp:coreProperties>
</file>